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023-05/15-01/01</w:t>
      </w:r>
    </w:p>
    <w:p>
      <w:pPr>
        <w:pStyle w:val="Normal"/>
        <w:rPr/>
      </w:pPr>
      <w:r>
        <w:rPr/>
        <w:t>Ur.br: 2109/22-02-15-1</w:t>
      </w:r>
    </w:p>
    <w:p>
      <w:pPr>
        <w:pStyle w:val="Normal"/>
        <w:autoSpaceDE w:val="false"/>
        <w:rPr/>
      </w:pPr>
      <w:r>
        <w:rPr>
          <w:i/>
          <w:iCs/>
        </w:rPr>
        <w:t>Orehovica, 09.03.2015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Franjo Buka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God</w:t>
      </w:r>
      <w:r>
        <w:rPr>
          <w:b/>
          <w:bCs/>
        </w:rPr>
        <w:t xml:space="preserve">išnji izvještaj </w:t>
      </w:r>
      <w:r>
        <w:rPr/>
        <w:t>o izvršenju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 xml:space="preserve">una </w:t>
      </w:r>
      <w:r>
        <w:rPr>
          <w:bCs/>
          <w:i/>
          <w:iCs/>
        </w:rPr>
        <w:t>za razdoblje 01.01.2014.-</w:t>
        <w:tab/>
        <w:tab/>
        <w:tab/>
        <w:tab/>
        <w:tab/>
        <w:t>31.12.2014. godine</w:t>
      </w:r>
      <w:r>
        <w:rPr/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108. - 110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 xml:space="preserve">unu (“NN”  87/08, 136/12, 15/15.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U prilogu: </w:t>
        <w:tab/>
        <w:t>- G</w:t>
      </w:r>
      <w:r>
        <w:rPr>
          <w:bCs/>
          <w:i/>
          <w:iCs/>
        </w:rPr>
        <w:t>odišnji izvještaj o izvršenju Proračuna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>za razdoblje 01.01.2014-31.12.2014. godine –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ab/>
        <w:tab/>
        <w:t xml:space="preserve">1. Opći dio proračuna koji čini Račun prihoda i rashoda i </w:t>
        <w:tab/>
        <w:tab/>
        <w:tab/>
        <w:tab/>
        <w:tab/>
        <w:t xml:space="preserve"> </w:t>
        <w:tab/>
        <w:tab/>
        <w:t xml:space="preserve">   Račun financiranja na razini odjeljka ekonomske klasifikacije 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ab/>
        <w:tab/>
        <w:t xml:space="preserve">2. Posebni dio proračuna po organizacijskoj i programskoj </w:t>
        <w:tab/>
        <w:tab/>
        <w:tab/>
        <w:tab/>
        <w:t xml:space="preserve">   </w:t>
        <w:tab/>
        <w:tab/>
        <w:t xml:space="preserve"> klasifikaciji na razini odjeljka ekonomske klasifikacij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 xml:space="preserve">- Obrazloženje ostvarenja prihoda i primitaka, rashoda i izdataka za razdoblje </w:t>
        <w:tab/>
        <w:tab/>
        <w:tab/>
        <w:tab/>
        <w:t>01.01.-31.12.2014. godin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 xml:space="preserve">- Izvještaj o zaduživanju na domaćem i stranom tržištu novca i kapitala za </w:t>
        <w:tab/>
        <w:tab/>
        <w:tab/>
        <w:tab/>
        <w:t>razdoblje 01.01.- 30.12.2014. godin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 xml:space="preserve">- Izvještaj o korištenju proračunske zalihe za razdoblje 01.01.-31.12.2014. </w:t>
        <w:tab/>
        <w:tab/>
        <w:tab/>
        <w:tab/>
        <w:t>godin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>- Izvještaj o danim jamstvima i izdacima po jamstvima za razdoblje 01.01.-</w:t>
        <w:tab/>
        <w:tab/>
        <w:tab/>
        <w:tab/>
        <w:t>31.12.2014. godine</w:t>
      </w:r>
    </w:p>
    <w:p>
      <w:pPr>
        <w:pStyle w:val="Normal"/>
        <w:autoSpaceDE w:val="false"/>
        <w:ind w:left="1410" w:hanging="0"/>
        <w:rPr>
          <w:bCs/>
          <w:i/>
          <w:i/>
          <w:iCs/>
        </w:rPr>
      </w:pPr>
      <w:r>
        <w:rPr>
          <w:bCs/>
          <w:i/>
          <w:iCs/>
        </w:rPr>
        <w:t>- Izvještaj o provedbi plana razvojnih programa za razdoblje 01.01.-31.12.2014. godin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OSTAVITI:</w:t>
      </w:r>
    </w:p>
    <w:p>
      <w:pPr>
        <w:pStyle w:val="Normal"/>
        <w:autoSpaceDE w:val="false"/>
        <w:rPr/>
      </w:pPr>
      <w:r>
        <w:rPr>
          <w:i/>
          <w:iCs/>
        </w:rPr>
        <w:t>1.Općinskom načelniku Općine Orehovica, ovd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Pismohrani, ovdj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čelnik Općine Orehovic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022-05/15-01/4</w:t>
      </w:r>
    </w:p>
    <w:p>
      <w:pPr>
        <w:pStyle w:val="Normal"/>
        <w:autoSpaceDE w:val="false"/>
        <w:rPr/>
      </w:pPr>
      <w:r>
        <w:rPr/>
        <w:t>Ur.br: 2109/22-02-15-1</w:t>
      </w:r>
    </w:p>
    <w:p>
      <w:pPr>
        <w:pStyle w:val="Normal"/>
        <w:autoSpaceDE w:val="false"/>
        <w:rPr/>
      </w:pPr>
      <w:r>
        <w:rPr>
          <w:i/>
          <w:iCs/>
        </w:rPr>
        <w:t>Orehovica, 10.03.2015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n/r predsjednika Branka Sušeca, prof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  <w:i/>
          <w:iCs/>
        </w:rPr>
        <w:t>ovdje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PREDMET:</w:t>
        <w:tab/>
        <w:t xml:space="preserve"> Godišnji izvještaj o izvršenju Proračuna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ab/>
        <w:tab/>
        <w:t>za razdoblje 01.01.2014-31.12.2014. 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Cs/>
        </w:rPr>
        <w:t>Na temelju članka 34. Statuta Općine Orehovica(SGMŽ 04/13), te članka 108-110. Zakona o Proračunu (NN 87/08, 136/12, 15/15)  Načelnik Općine Orehovica dana 10.03 2015. godine, utvrdio je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Godišnji izvještaj o izvršenju Proračuna Općine Orehovica za razdoblje 01.01.2014-31.12.2014. godine</w:t>
      </w:r>
    </w:p>
    <w:p>
      <w:pPr>
        <w:pStyle w:val="Normal"/>
        <w:autoSpaceDE w:val="false"/>
        <w:rPr/>
      </w:pPr>
      <w:r>
        <w:rPr>
          <w:iCs/>
        </w:rPr>
        <w:t>te ga prosljeđuje Općinskom  vijeću Općine Orehovica na raspravu i donošenje.</w:t>
      </w:r>
    </w:p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4956" w:hanging="0"/>
        <w:rPr/>
      </w:pPr>
      <w:r>
        <w:rPr>
          <w:b/>
          <w:bCs/>
          <w:i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  <w:iCs/>
        </w:rPr>
      </w:pPr>
      <w:r>
        <w:rPr>
          <w:b/>
          <w:bCs/>
          <w:iCs/>
        </w:rPr>
        <w:t>Franjo Bukal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U prilogu: </w:t>
        <w:tab/>
        <w:t>- G</w:t>
      </w:r>
      <w:r>
        <w:rPr>
          <w:bCs/>
          <w:i/>
          <w:iCs/>
        </w:rPr>
        <w:t>odišnji izvještaj o izvršenju Proračuna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ab/>
        <w:tab/>
        <w:t>za razdoblje 01.01.2014-31.12.2014. godine –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ab/>
        <w:tab/>
        <w:t xml:space="preserve">1. Opći dio proračuna koji čini Račun prihoda i rashoda i </w:t>
        <w:tab/>
        <w:tab/>
        <w:tab/>
        <w:tab/>
        <w:tab/>
        <w:t xml:space="preserve">   </w:t>
        <w:tab/>
        <w:tab/>
        <w:t xml:space="preserve"> Račun financiranja na razini odjeljka ekonomske klasifikacije 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ab/>
        <w:tab/>
        <w:t xml:space="preserve">2. Posebni dio proračuna po organizacijskoj i programskoj </w:t>
        <w:tab/>
        <w:tab/>
        <w:tab/>
        <w:tab/>
        <w:t xml:space="preserve">    </w:t>
        <w:tab/>
        <w:tab/>
        <w:t>klasifikaciji na razini odjeljka ekonomske klasifikacij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 xml:space="preserve">- Obrazloženje ostvarenja prihoda i primitaka, rashoda i izdataka za razdoblje </w:t>
        <w:tab/>
        <w:tab/>
        <w:tab/>
        <w:tab/>
        <w:t>01.01.-31.12.2014. godine</w:t>
      </w:r>
    </w:p>
    <w:p>
      <w:pPr>
        <w:pStyle w:val="Normal"/>
        <w:autoSpaceDE w:val="false"/>
        <w:rPr/>
      </w:pPr>
      <w:r>
        <w:rPr>
          <w:bCs/>
          <w:i/>
          <w:iCs/>
        </w:rPr>
        <w:tab/>
        <w:tab/>
        <w:t xml:space="preserve">- Izvještaj o zaduživanju na domaćem i stranom tržištu novca i kapitala za </w:t>
        <w:tab/>
        <w:tab/>
        <w:tab/>
        <w:tab/>
        <w:t>razdoblje 01.01.- 30.12.2014. godine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ab/>
        <w:tab/>
        <w:t xml:space="preserve">- Izvještaj o korištenju proračunske zalihe za razdoblje 01.01.-31.12.2014. </w:t>
        <w:tab/>
        <w:tab/>
        <w:tab/>
        <w:tab/>
        <w:t>godine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ab/>
        <w:tab/>
        <w:t>- Izvještaj o danim jamstvima i izdacima po jamstvima za razdoblje 01.01.-</w:t>
        <w:tab/>
        <w:tab/>
        <w:tab/>
        <w:tab/>
        <w:t>31.12.2014. godine</w:t>
      </w:r>
    </w:p>
    <w:p>
      <w:pPr>
        <w:pStyle w:val="Normal"/>
        <w:autoSpaceDE w:val="false"/>
        <w:ind w:left="1410" w:hanging="0"/>
        <w:rPr>
          <w:bCs/>
          <w:i/>
          <w:i/>
          <w:iCs/>
        </w:rPr>
      </w:pPr>
      <w:r>
        <w:rPr>
          <w:bCs/>
          <w:i/>
          <w:iCs/>
        </w:rPr>
        <w:t>- Izvještaj o provedbi plana razvojnih programa za razdoblje 01.01.-31.12.2014. godin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OSTAVITI:</w:t>
      </w:r>
    </w:p>
    <w:p>
      <w:pPr>
        <w:pStyle w:val="Normal"/>
        <w:autoSpaceDE w:val="false"/>
        <w:rPr/>
      </w:pPr>
      <w:r>
        <w:rPr>
          <w:i/>
          <w:iCs/>
        </w:rPr>
        <w:t>1.Općinskom vijeću Općine Orehovica, ovd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Pismohrani, ovdje</w:t>
      </w:r>
      <w:r>
        <w:br w:type="page"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čelnik Općine Orehovic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022-05/15-01/4</w:t>
      </w:r>
    </w:p>
    <w:p>
      <w:pPr>
        <w:pStyle w:val="Normal"/>
        <w:autoSpaceDE w:val="false"/>
        <w:rPr/>
      </w:pPr>
      <w:r>
        <w:rPr/>
        <w:t>Ur.br: 2109/22-02-15-2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  <w:u w:val="single"/>
        </w:rPr>
        <w:t xml:space="preserve">Godišnji izvještaj o izvršenju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 xml:space="preserve">proračuna Općine Orehovica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za razdoblje 01.01-31.12.2014 godine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rehovica,10. ožujak 2015. godine</w:t>
      </w:r>
    </w:p>
    <w:sectPr>
      <w:type w:val="nextPage"/>
      <w:pgSz w:w="11906" w:h="16838"/>
      <w:pgMar w:left="1417" w:right="5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9:00Z</dcterms:created>
  <dc:creator>Acer</dc:creator>
  <dc:description/>
  <dc:language>en-US</dc:language>
  <cp:lastModifiedBy>Renata</cp:lastModifiedBy>
  <cp:lastPrinted>2015-03-11T09:44:00Z</cp:lastPrinted>
  <dcterms:modified xsi:type="dcterms:W3CDTF">2015-03-11T08:45:00Z</dcterms:modified>
  <cp:revision>3</cp:revision>
  <dc:subject/>
  <dc:title>REPUBLIKA HRVATSKA</dc:title>
</cp:coreProperties>
</file>